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Требования к результатам освоения основной образовательной программы дошко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Стандарта к результатам освоения Программы представлены в виде целевых ориентиров дошкольного образования, которые представляют собой возрастные характеристики возможных достижений ребёнка на этапе завершения уровня дошкольного образов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дошкольного образования определяются независимо от форм реализации Программы, а также от её характера, особенностей развития детей и видов Организации, реализующей Программ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не подлежат непосредственной оценке, в том числе,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требования являются ориентирами для: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учредителей Организаций для построения образовательной политики на соответствующих уровнях с учётом целей дошкольного образования, общих для всего образовательного пространства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дивидуальных предпринимателей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педагогов и администрации Организаций для решения задач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Программ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а своей профессиональной деятельност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я с семьям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авторов образовательных программ дошкольного образова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исследователей при формировании исследовательских программ для изучения характеристик образования детей в возрасте от 2 месяцев до 8 лет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 родителей (законных представителей) детей от 2 месяцев до 8 лет для их информированности относительно целей дошкольного образования, общих для всего образовательного пространства Российской Федераци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 широкой общественности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цию педагогических кадров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 качества образования;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тимулирующего фонда оплаты труда работников Организации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целевым ориентирам дошкольного образования относятся следующие характеристики развития ребёнка на этапах начала дошкольного возраста и завершения дошкольного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началу дошкольного возраста (к 3 годам)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 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 специфические, культурно фиксированные  предметные действия, знает назначение бытовых предметов (ложки, расчёски, карандаша и пр.) 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ет активной и пасс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ся к общению со взрослыми и активно подражает им в  движениях и действиях; появляются игры, в которых ребенок воспроизводит действия взрослого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интерес к сверстникам; наблюдает за их действиями и подражает им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обладает интересом к стихам, песням и сказкам, рассматриванию картинки, стремится двигаться под музыку; проявляет эмоциональный  отклик на различные произведения культуры и искусств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завершению дошкольного образования  (к 7 годам):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 – игре, общени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обладает установкой положительного отношения к миру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со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обладает развитым воображением, которое реализуется в разных видах деятельности, и, прежде всего, в игре; ребёнок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целом образовательная работа семей, организаций и лиц, реализующих Программу должна быть направлена на достижение интегральных характеристик развития личности ребенка как целевых ориентиров дошкольного образования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се перечисленные выше характеристики являются  необходимыми предпосылками для перехода на следующий уровень начального общего образования, успешной адаптации к условиям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образовательной организации и требованиям образовательной деятельности; степень реального развития  этих характеристик и способности  ребенка их проявлять к моменту перехода на следующий уровень образования может существенно варьировать  у разных детей в силу различий  в  условиях  жизни  и индивидуальных особенностей  развития  конкретного ребенка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евые ориентиры Программы выступают основаниями преемственности дошкольного и начального обще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если Программа не охватывает старший дошкольный возраст, то данные Требования должны рассматриваться как долгосрочные ориентиры, а непосредственные целевые ориентиры освоения Программы воспитанниками – как создающие предпосылки для их реализаци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2:00Z</dcterms:created>
  <dc:creator>User</dc:creator>
  <dc:description/>
  <cp:keywords/>
  <dc:language>en-US</dc:language>
  <cp:lastModifiedBy>доу</cp:lastModifiedBy>
  <dcterms:modified xsi:type="dcterms:W3CDTF">2014-12-15T05:42:00Z</dcterms:modified>
  <cp:revision>3</cp:revision>
  <dc:subject/>
  <dc:title/>
</cp:coreProperties>
</file>